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крытие  стандартов в сфере управления многоквартирными дома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ОО «СтройПерспектива» г. Новозыбков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Общая информация об управляющей организации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правляющая компания: Общество с ограниченной ответственностью «СтройПерспектива».</w:t>
      </w:r>
    </w:p>
    <w:p>
      <w:pPr>
        <w:pStyle w:val="Normal"/>
        <w:rPr/>
      </w:pPr>
      <w:r>
        <w:rPr>
          <w:sz w:val="24"/>
          <w:szCs w:val="24"/>
        </w:rPr>
        <w:t xml:space="preserve">Директор - Антропов Николай Васильевич, создано с 09  декабря  2010 года  на основании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видетельства о государственной регистрации юридического лица  основной государственный регистрационный номер  1103256007051  от  09 декабря  2010  года Межрайонной инспекцией Федеральной налоговой службы № 1 по Брянской области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43020 г Новозыбков Брянской области  пер.Школьный  д. 65; контактные телефоны: 5-61-40; аварийная служба  5-61-40;89036445869.</w:t>
      </w:r>
    </w:p>
    <w:p>
      <w:pPr>
        <w:pStyle w:val="Normal"/>
        <w:tabs>
          <w:tab w:val="clear" w:pos="720"/>
          <w:tab w:val="left" w:pos="700" w:leader="none"/>
        </w:tabs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Режим работы управляющей компании  понедельник - пятница с 8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до 17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 xml:space="preserve"> ежедневно, перерыв на обед с 12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до 13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; аварийная служба, круглосуточ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техническом обслуживании и в управлении ООО «СтройПерспектива» находятся  10 домов, общей площадью 25540,9 м2.</w:t>
      </w:r>
    </w:p>
    <w:p>
      <w:pPr>
        <w:pStyle w:val="Normal"/>
        <w:rPr/>
      </w:pPr>
      <w:r>
        <w:rPr>
          <w:b/>
          <w:sz w:val="24"/>
          <w:szCs w:val="24"/>
        </w:rPr>
        <w:t>2. Сведения о выполняемых работах (оказываемых услугах) по содержанию и ремонту общего имущества в многоквартирном доме</w:t>
      </w:r>
    </w:p>
    <w:p>
      <w:pPr>
        <w:pStyle w:val="Normal"/>
        <w:tabs>
          <w:tab w:val="clear" w:pos="720"/>
          <w:tab w:val="left" w:pos="440" w:leader="none"/>
        </w:tabs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В соответствии с постановлением Правительства Российской Федерации от 13 августа 2006 г. № 491 «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или с перерывами, превышающими установленную  продолжительность» управляющей компанией ООО «СтройПерспектива» должны  проводиться следующие работы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весенние и осенние осмотры общего имущества жилых домов для выявления объемов работ по подготовке жилищного фонда к работе в зимних условиях и составления планов работ на следующий год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обеспечение освещения мест общего пользования (лестничных клеток, подвалов, дворовых территори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уборка лестничных клеток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сбор и вывоз твердых и жидких бытовых отходов от населения и от дворовых территорий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содержание и уход за элементами озеленения и благоустройства (устройство песочниц, детских площадок, ограждений клумб, привозка песка в песочницы, земли для клумб, ремонт установка скамеек, асфальтирование дворовых территорий)</w:t>
      </w:r>
    </w:p>
    <w:p>
      <w:pPr>
        <w:pStyle w:val="Normal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текущий  ремонт, подготовка к сезонной эксплуатации общего имущества, а также элементов благоустройства (ремонт и замена кровель, ремонт и смена труб холодного водоснабжения, водоотведения,  электроснабжения, косметический ремонт подъездов, остекление окон подъездов и приямков подвалов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по обеспечению температуры и влажности в помещениях общего пользования (откачка грунтовых вод из подвальных помещений, устранение засоров канализационных систе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по обеспечению пожарной безопасности </w:t>
      </w:r>
    </w:p>
    <w:p>
      <w:pPr>
        <w:pStyle w:val="Normal"/>
        <w:rPr/>
      </w:pPr>
      <w:r>
        <w:rPr>
          <w:sz w:val="24"/>
          <w:szCs w:val="24"/>
        </w:rPr>
        <w:t xml:space="preserve">- обеспечение устранения аварийных ситуаций сетей холодного водоснабжения, водоотведения, электроснабжения аварийной служб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еспечение поставки в многоквартирные дома услуг по  водоснабжению и водоотведению, электроснабжению  (обслуживание внутридомовых сетей водопровода, канализации, электроснабжения) путем заключения соответствующих договоров с поставщиками коммунальных услу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роме того от имени собственников помещений в многоквартирном доме заключены договора на услуги  по начислению и сбору  жилищно-коммунальных услуг, оказания услуг паспортного стола, оказания услуг по предоставлению данных по льготникам в ОСЗН г.Новозыбкова для начисления единой денежной компенсации по льготам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уги, связанные с достижением целей управления многоквартирным домо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42" w:type="dxa"/>
        <w:jc w:val="left"/>
        <w:tblInd w:w="-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9"/>
        <w:gridCol w:w="14173"/>
      </w:tblGrid>
      <w:tr>
        <w:trPr>
          <w:trHeight w:val="549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услуг</w:t>
            </w:r>
          </w:p>
        </w:tc>
      </w:tr>
      <w:tr>
        <w:trPr>
          <w:trHeight w:val="918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роведение выбора исполнителей (подрядных, в т.ч. специализированных организаций) для выполнения работ и оказания услуг по содержанию и текущему ремонту общего имущества и заключение с ними от имени и за счет собственников помещений (далее - Собственников) договоров либо обеспечение выполнения работ и оказания услуг по содержанию и текущему ремонту общего имущества самостоятельно</w:t>
            </w:r>
          </w:p>
        </w:tc>
      </w:tr>
      <w:tr>
        <w:trPr>
          <w:trHeight w:val="577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заключение договоров с арендаторами общедомового имущества и ведение соответствующей документации</w:t>
            </w:r>
          </w:p>
        </w:tc>
      </w:tr>
      <w:tr>
        <w:trPr>
          <w:trHeight w:val="672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заключение договоров на подключение к общедомовым  инженерным и коммунальным сетям</w:t>
            </w:r>
          </w:p>
        </w:tc>
      </w:tr>
      <w:tr>
        <w:trPr>
          <w:trHeight w:val="595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существление систематического контроля за качеством предоставления жилищных и коммунальных услуг, работ подрядчиков и за исполнением иных договорных обязательств</w:t>
            </w:r>
          </w:p>
        </w:tc>
      </w:tr>
      <w:tr>
        <w:trPr>
          <w:trHeight w:val="702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инятие и актирование работ и услуг, выполненных по заключенным с подрядчиками договорам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редставление интересов Собственников, связанных с управлением многоквартирным домом, в органах государственной власти и других организациях</w:t>
            </w:r>
          </w:p>
        </w:tc>
      </w:tr>
      <w:tr>
        <w:trPr>
          <w:trHeight w:val="558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беспечение сохранности и надлежащего использования объектов, входящих в состав общего имущества многоквартирного дома</w:t>
            </w:r>
          </w:p>
        </w:tc>
      </w:tr>
      <w:tr>
        <w:trPr>
          <w:trHeight w:val="316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взыскание задолженности по оплате жилищных и коммунальных услуг</w:t>
            </w:r>
          </w:p>
        </w:tc>
      </w:tr>
      <w:tr>
        <w:trPr>
          <w:trHeight w:val="967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ерерасчет размера платы за коммунальные услуги при предоставлении их ненадлежащего качества (в том числе меньшего объема и (или) с перерывами, превышающими допустимую продолжительность)</w:t>
            </w:r>
          </w:p>
        </w:tc>
      </w:tr>
      <w:tr>
        <w:trPr>
          <w:trHeight w:val="569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установление и актирование факта неисполнения или ненадлежащего исполнения подрядчиком договорных обязательств</w:t>
            </w:r>
          </w:p>
        </w:tc>
      </w:tr>
      <w:tr>
        <w:trPr>
          <w:trHeight w:val="316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участие в составлении соответствующих актов</w:t>
            </w:r>
          </w:p>
        </w:tc>
      </w:tr>
      <w:tr>
        <w:trPr>
          <w:trHeight w:val="682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тстаивание интересов Собственников в соответствующих организациях и органах государственной власти</w:t>
            </w:r>
          </w:p>
        </w:tc>
      </w:tr>
      <w:tr>
        <w:trPr>
          <w:trHeight w:val="692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введение учета обращений (заявлений, жалоб, предложения) Собственников о режиме и качестве предоставления коммунальных услуг, учет их исполнения</w:t>
            </w:r>
          </w:p>
        </w:tc>
      </w:tr>
      <w:tr>
        <w:trPr>
          <w:trHeight w:val="1003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о требованию Собственников (или их представителей) направление своего представителя для выяснения причин отсутствия  или предоставления коммунальных услуг ненадлежащего качества (с составлением соответствующего акта), а также акта, фиксирующего вред, причиненный жизни, здоровью или имуществу потребителя в связи с авариями, стихийными бедствиями, отсутствием или некачественным предоставлением коммунальных услуг</w:t>
            </w:r>
          </w:p>
        </w:tc>
      </w:tr>
      <w:tr>
        <w:trPr>
          <w:trHeight w:val="316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беспечение подготовки многоквартирного дома к сезонной эксплуатации</w:t>
            </w:r>
          </w:p>
        </w:tc>
      </w:tr>
      <w:tr>
        <w:trPr>
          <w:trHeight w:val="533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беспечение аварийно-диспетчерского (аварийного) обслуживания многоквартирного дома</w:t>
            </w:r>
          </w:p>
        </w:tc>
      </w:tr>
      <w:tr>
        <w:trPr>
          <w:trHeight w:val="555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роведение в установленные сроки технических осмотров многоквартирного дома и корректировка данных, отражающих состояние дома, в соответствии с результатами осмотра</w:t>
            </w:r>
          </w:p>
        </w:tc>
      </w:tr>
      <w:tr>
        <w:trPr>
          <w:trHeight w:val="719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ведение и хранение технической документации (базы данных) на многоквартирный дом, внутридомовое инженерное оборудование и объекты придомового благоустройства, а также бухгалтерской, статистической, хозяйственно-финансовой документации и расчетов, связанных с исполнением договора</w:t>
            </w:r>
          </w:p>
        </w:tc>
      </w:tr>
      <w:tr>
        <w:trPr>
          <w:trHeight w:val="417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устранение неисправностей по факту их обнаружения или по обращениям Собственников и иных нанимателей в сроки, установленные согласно </w:t>
            </w:r>
            <w:hyperlink w:anchor="sub_2011">
              <w:r>
                <w:rPr>
                  <w:rStyle w:val="InternetLink"/>
                  <w:sz w:val="22"/>
                  <w:sz w:val="22"/>
                  <w:szCs w:val="22"/>
                </w:rPr>
                <w:t>таблице 1.1</w:t>
              </w:r>
            </w:hyperlink>
            <w:r>
              <w:rPr/>
              <w:t xml:space="preserve"> </w:t>
            </w:r>
          </w:p>
        </w:tc>
      </w:tr>
      <w:tr>
        <w:trPr>
          <w:trHeight w:val="702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роведение мероприятий по повышению энергетической эффективности и ресурсосбережению (использование энергосберегающих технологий и приборов)</w:t>
            </w:r>
          </w:p>
        </w:tc>
      </w:tr>
      <w:tr>
        <w:trPr>
          <w:trHeight w:val="316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ведение технического и эксплуатационного паспортов</w:t>
            </w:r>
          </w:p>
        </w:tc>
      </w:tr>
      <w:tr>
        <w:trPr>
          <w:trHeight w:val="963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управляющие организации и лица, оказывающие услуги и выполняющие работы при управлении многоквартирным домом, отвечают перед Собственниками помещений за нарушение своих обязательств и несут ответственность за ненадлежащее содержание общего имущества в соответствии с законодательством Российской Федерации и договором</w:t>
            </w:r>
          </w:p>
        </w:tc>
      </w:tr>
      <w:tr>
        <w:trPr>
          <w:trHeight w:val="316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формирование счетов-фактур</w:t>
            </w:r>
          </w:p>
        </w:tc>
      </w:tr>
      <w:tr>
        <w:trPr>
          <w:trHeight w:val="527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ведение бухгалтерской отчетности </w:t>
            </w:r>
          </w:p>
        </w:tc>
      </w:tr>
      <w:tr>
        <w:trPr>
          <w:trHeight w:val="705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ежемесячно, с 23 по число месяца снятие их показаний с составлением  актов и занесение в журнал учета показаний коллективных (общедомовых) приборов учета. По требованию потребителя в течение одного рабочего дня, следующего за днем обращения, предоставление потребителю указанного журнала</w:t>
            </w:r>
          </w:p>
        </w:tc>
      </w:tr>
      <w:tr>
        <w:trPr>
          <w:trHeight w:val="1274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Заключение договоров с ООО «РИРЦ» Брянской области на: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ведение учета Собственников  (членов их семей) жилых помещений многоквартирных домов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ведение функций, связанных с регистрацией граждан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Также были запланированы работы по текущему ремонту домов.</w:t>
      </w:r>
    </w:p>
    <w:tbl>
      <w:tblPr>
        <w:tblW w:w="14855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387"/>
        <w:gridCol w:w="1092"/>
        <w:gridCol w:w="1037"/>
        <w:gridCol w:w="62"/>
        <w:gridCol w:w="1570"/>
        <w:gridCol w:w="6084"/>
        <w:gridCol w:w="83"/>
      </w:tblGrid>
      <w:tr>
        <w:trPr>
          <w:trHeight w:val="396" w:hRule="atLeast"/>
        </w:trPr>
        <w:tc>
          <w:tcPr>
            <w:tcW w:w="49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 xml:space="preserve">Выполнение плана работ  </w:t>
            </w:r>
          </w:p>
        </w:tc>
        <w:tc>
          <w:tcPr>
            <w:tcW w:w="1092" w:type="dxa"/>
            <w:tcBorders>
              <w:top w:val="single" w:sz="12" w:space="0" w:color="000000"/>
              <w:bottom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12" w:space="0" w:color="000000"/>
              <w:bottom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gridSpan w:val="2"/>
            <w:tcBorders>
              <w:top w:val="single" w:sz="12" w:space="0" w:color="000000"/>
              <w:bottom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6019" w:type="dxa"/>
            <w:gridSpan w:val="3"/>
            <w:tcBorders>
              <w:top w:val="double" w:sz="6" w:space="0" w:color="000000"/>
              <w:left w:val="single" w:sz="12" w:space="0" w:color="000000"/>
              <w:bottom w:val="doub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Жилой фонд  ООО «СтройПерспектива»</w:t>
            </w:r>
          </w:p>
        </w:tc>
        <w:tc>
          <w:tcPr>
            <w:tcW w:w="1099" w:type="dxa"/>
            <w:gridSpan w:val="2"/>
            <w:tcBorders>
              <w:top w:val="double" w:sz="6" w:space="0" w:color="000000"/>
              <w:bottom w:val="doub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double" w:sz="6" w:space="0" w:color="000000"/>
              <w:bottom w:val="doub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double" w:sz="6" w:space="0" w:color="000000"/>
              <w:bottom w:val="double" w:sz="6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именование работ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Ед. изм</w:t>
            </w:r>
          </w:p>
        </w:tc>
        <w:tc>
          <w:tcPr>
            <w:tcW w:w="10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6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4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I. Благоустройство</w:t>
            </w:r>
          </w:p>
        </w:tc>
        <w:tc>
          <w:tcPr>
            <w:tcW w:w="1092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4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II. Текущий ремонт</w:t>
            </w:r>
          </w:p>
        </w:tc>
        <w:tc>
          <w:tcPr>
            <w:tcW w:w="1092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довая  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готовление и установка информационных стендов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3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3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ройство асфальтного покрыт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78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7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мена светильников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24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24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Замена замочно-переговорного устройств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5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5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довая 15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ройство асфальтного покрыт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094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094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готовление и установка информационных стендов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3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3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становка датчиков движения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25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25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мена таймер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8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8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мена светильников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8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8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довая 1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готовление и установка  информационных стендов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25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25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ройство асфальтного покрыт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821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821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довая 1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краска стен в подъездах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891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891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готовление и установка информационных стендов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3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3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мена таймер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8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8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кзальная  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ановка поручней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9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9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ройство асфальтного покрыт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519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519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готовление и установка информационных стендов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25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25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Установка  датчиков движен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74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74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довая д.19 корп.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ройство отводов дождевых вод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65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65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краска стен в подъезде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612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61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53" w:type="dxa"/>
        <w:jc w:val="left"/>
        <w:tblInd w:w="-11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1"/>
        <w:gridCol w:w="4387"/>
        <w:gridCol w:w="1092"/>
        <w:gridCol w:w="1099"/>
        <w:gridCol w:w="1570"/>
        <w:gridCol w:w="6084"/>
      </w:tblGrid>
      <w:tr>
        <w:trPr>
          <w:trHeight w:val="27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тепление стен в подъезде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6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58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58</w:t>
            </w:r>
          </w:p>
        </w:tc>
      </w:tr>
      <w:tr>
        <w:trPr>
          <w:trHeight w:val="27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готовление и установка информационных стендов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2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2</w:t>
            </w:r>
          </w:p>
        </w:tc>
      </w:tr>
      <w:tr>
        <w:trPr>
          <w:trHeight w:val="27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ройство асфальтного покрыт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693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693</w:t>
            </w:r>
          </w:p>
        </w:tc>
      </w:tr>
      <w:tr>
        <w:trPr>
          <w:trHeight w:val="27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шаля 5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ройство металлического огражден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7372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7372</w:t>
            </w:r>
          </w:p>
        </w:tc>
      </w:tr>
      <w:tr>
        <w:trPr>
          <w:trHeight w:val="27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становка поручней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38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38</w:t>
            </w:r>
          </w:p>
        </w:tc>
      </w:tr>
      <w:tr>
        <w:trPr>
          <w:trHeight w:val="27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готовление и установка информационных стендов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26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26</w:t>
            </w:r>
          </w:p>
        </w:tc>
      </w:tr>
      <w:tr>
        <w:trPr>
          <w:trHeight w:val="27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ановка дверных пружин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0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0</w:t>
            </w:r>
          </w:p>
        </w:tc>
      </w:tr>
      <w:tr>
        <w:trPr>
          <w:trHeight w:val="27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ройство отводов дождевых вод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58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58</w:t>
            </w:r>
          </w:p>
        </w:tc>
      </w:tr>
      <w:tr>
        <w:trPr>
          <w:trHeight w:val="27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ановка песочницы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28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28</w:t>
            </w:r>
          </w:p>
        </w:tc>
      </w:tr>
      <w:tr>
        <w:trPr>
          <w:trHeight w:val="27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ановка  стальных конструкций (урна)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40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40</w:t>
            </w:r>
          </w:p>
        </w:tc>
      </w:tr>
      <w:tr>
        <w:trPr>
          <w:trHeight w:val="27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ановка стальных конструкций (скамья)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14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14</w:t>
            </w:r>
          </w:p>
        </w:tc>
      </w:tr>
      <w:tr>
        <w:trPr>
          <w:trHeight w:val="27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ановка стальных конструкций (качели)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725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725</w:t>
            </w:r>
          </w:p>
        </w:tc>
      </w:tr>
      <w:tr>
        <w:trPr>
          <w:trHeight w:val="27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ройство асфальтного покрыт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7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720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720</w:t>
            </w:r>
          </w:p>
        </w:tc>
      </w:tr>
      <w:tr>
        <w:trPr>
          <w:trHeight w:val="27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ановка датчиков движен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91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91</w:t>
            </w:r>
          </w:p>
        </w:tc>
      </w:tr>
      <w:tr>
        <w:trPr>
          <w:trHeight w:val="27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мена таймеров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0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0</w:t>
            </w:r>
          </w:p>
        </w:tc>
      </w:tr>
      <w:tr>
        <w:trPr>
          <w:trHeight w:val="27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кзальная 2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готовление и установка информационных стендов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3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3</w:t>
            </w:r>
          </w:p>
        </w:tc>
      </w:tr>
      <w:tr>
        <w:trPr>
          <w:trHeight w:val="27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ройство асфальтного покрыт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7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434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434</w:t>
            </w:r>
          </w:p>
        </w:tc>
      </w:tr>
      <w:tr>
        <w:trPr>
          <w:trHeight w:val="27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ветская пл.3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ройство щитов покрытия световых приямков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7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255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255</w:t>
            </w:r>
          </w:p>
        </w:tc>
      </w:tr>
      <w:tr>
        <w:trPr>
          <w:trHeight w:val="27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ройство металлического огражден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269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269</w:t>
            </w:r>
          </w:p>
        </w:tc>
      </w:tr>
      <w:tr>
        <w:trPr>
          <w:trHeight w:val="27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готовление и установка двери в подвал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03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03</w:t>
            </w:r>
          </w:p>
        </w:tc>
      </w:tr>
      <w:tr>
        <w:trPr>
          <w:trHeight w:val="27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готовление и установка информационных стендов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3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3</w:t>
            </w:r>
          </w:p>
        </w:tc>
      </w:tr>
      <w:tr>
        <w:trPr>
          <w:trHeight w:val="27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ановка датчиков движен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63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63</w:t>
            </w:r>
          </w:p>
        </w:tc>
      </w:tr>
      <w:tr>
        <w:trPr>
          <w:trHeight w:val="27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ульварная 72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ройство отводов  дождевых вод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478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478</w:t>
            </w:r>
          </w:p>
        </w:tc>
      </w:tr>
      <w:tr>
        <w:trPr>
          <w:trHeight w:val="27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ройство щитов покрытия световых приямков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791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791</w:t>
            </w:r>
          </w:p>
        </w:tc>
      </w:tr>
      <w:tr>
        <w:trPr>
          <w:trHeight w:val="27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ройство металлического огражден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,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357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357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53" w:type="dxa"/>
        <w:jc w:val="left"/>
        <w:tblInd w:w="-11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1"/>
        <w:gridCol w:w="4387"/>
        <w:gridCol w:w="1092"/>
        <w:gridCol w:w="1099"/>
        <w:gridCol w:w="1570"/>
        <w:gridCol w:w="6084"/>
      </w:tblGrid>
      <w:tr>
        <w:trPr>
          <w:trHeight w:val="27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готовление и установка дверей в подвалы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967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967</w:t>
            </w:r>
          </w:p>
        </w:tc>
      </w:tr>
      <w:tr>
        <w:trPr>
          <w:trHeight w:val="27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готовление и установка информационных стендов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74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74</w:t>
            </w:r>
          </w:p>
        </w:tc>
      </w:tr>
      <w:tr>
        <w:trPr>
          <w:trHeight w:val="27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ройство электроосвещения и установка светильников  в подвалах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08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08</w:t>
            </w:r>
          </w:p>
        </w:tc>
      </w:tr>
      <w:tr>
        <w:trPr>
          <w:trHeight w:val="27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ановка датчиков движен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25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2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.Порядок и условия оказания услуг по содержанию и ремонту общего имущества в многоквартирном  дом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обеспечения  оказания услуг по содержанию и ремонту общего имущества в многоквартирном доме заключены следующие виды договоров:</w:t>
      </w:r>
      <w:r>
        <w:rPr>
          <w:b/>
          <w:sz w:val="24"/>
          <w:szCs w:val="24"/>
        </w:rPr>
        <w:t xml:space="preserve"> с собственниками помещений в многоквартирном доме </w:t>
      </w:r>
      <w:r>
        <w:rPr>
          <w:sz w:val="24"/>
          <w:szCs w:val="24"/>
        </w:rPr>
        <w:t>договора на управление, техническое обслуживание, предоставление коммунальных услуг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 осуществлении вышеуказанных услуг управляющая организация руководствовалась следующими нормативными актами:</w:t>
      </w:r>
    </w:p>
    <w:p>
      <w:pPr>
        <w:pStyle w:val="Normal"/>
        <w:rPr/>
      </w:pPr>
      <w:r>
        <w:rPr>
          <w:b/>
          <w:sz w:val="24"/>
          <w:szCs w:val="24"/>
        </w:rPr>
        <w:t>- правилами и нормами технической эксплуатации жилищного фон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Жилищный Кодекс РФ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Постановлениями Правительства РФ  № 307 от 23 мая 2006г. № 354 от  6 мая 2011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Постановлением Правительства РФ № 491  от 13 августа 2006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Постановление Правительства РФ № 731 от 23 сентября 2010 ( в редакции Постановлений Правительства РФ от 10.06.2011 № 459, от 06.02.2012 №94,от 21.08.2012 № 84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4. Сведения о стоимости работ (услуг) по содержанию и ремонту общего имущества в многоквартирном доме</w:t>
      </w:r>
    </w:p>
    <w:p>
      <w:pPr>
        <w:pStyle w:val="Normal"/>
        <w:rPr/>
      </w:pPr>
      <w:r>
        <w:rPr>
          <w:sz w:val="24"/>
          <w:szCs w:val="24"/>
        </w:rPr>
        <w:t xml:space="preserve">На 2017 год  размер платы за содержание и ремонт общего имущества в многоквартирном доме для собственников жилых помещений, которые на общем собрании не установили размер платы за содержание и ремонт, установлен Постановлением Главы Администрации г.Новозыбкова  № 743 от 20.10.2015 года в размере 16 руб.09 коп.; Постановлением Главы администрации г.Новозыбкова № 269 от 29.05.2017г. с 1 июня 2017 года  в размере 17 руб. 70 коп.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5.Сведения о ценах (тарифах) на коммунальные ресурсы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ыми потребителями коммунальных ресурсов по управляющей компании ООО «Стройперспектива» является население, проживающее в многоквартирном доме. Для населения у ресурсоснабжающих организаций закупается  водоснабжение и водоотведение; электрическая энергия. Основные поставщики коммунальных ресурс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>по водоснабжению и водоотведению</w:t>
      </w:r>
      <w:r>
        <w:rPr>
          <w:sz w:val="24"/>
          <w:szCs w:val="24"/>
        </w:rPr>
        <w:t xml:space="preserve"> МУП «Новозыбковский городской водоканал»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-по электрической энергии Филиал «Брянскэнергосбыт» ООО «ТЭК-Энерго»</w:t>
      </w:r>
      <w:r>
        <w:rPr>
          <w:sz w:val="24"/>
          <w:szCs w:val="24"/>
        </w:rPr>
        <w:t xml:space="preserve"> на освещение помещений общего пользова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80" w:leader="none"/>
        </w:tabs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По состоянию на 01.01.2017г. ООО «СтройПерспектива» закупало у ресурсоснабжающих организаций коммунальные ресурсы по следующим тарифам:</w:t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ind w:right="40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Холодная вода </w:t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ind w:right="403" w:hanging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приборам учета</w:t>
      </w:r>
      <w:r>
        <w:rPr>
          <w:sz w:val="24"/>
          <w:szCs w:val="24"/>
        </w:rPr>
        <w:t xml:space="preserve">  - 18,10 руб. за 1 куб.м.       с 01.01.2017г. по 30.06.2017г.</w:t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ind w:right="403" w:hanging="0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18,82 руб. за 1 куб.м.       с 01.07.2017г. по 31.12.2017г.</w:t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ind w:right="40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доотведение</w:t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ind w:right="403" w:hanging="0"/>
        <w:rPr/>
      </w:pPr>
      <w:r>
        <w:rPr>
          <w:b/>
          <w:sz w:val="24"/>
          <w:szCs w:val="24"/>
        </w:rPr>
        <w:t>По приборам учета</w:t>
      </w:r>
      <w:r>
        <w:rPr>
          <w:sz w:val="24"/>
          <w:szCs w:val="24"/>
        </w:rPr>
        <w:t xml:space="preserve"> -    18,62 руб. за 1 куб.м.        с 01.01.2017г. по 30.06.2017г.</w:t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ind w:right="403" w:hanging="0"/>
        <w:rPr>
          <w:sz w:val="26"/>
          <w:szCs w:val="26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19,36 руб. за 1 куб.м.        с 01.07.2017г. по 31.12.2017г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ind w:right="4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ind w:right="403" w:hanging="0"/>
        <w:rPr/>
      </w:pPr>
      <w:r>
        <w:rPr>
          <w:b/>
          <w:sz w:val="24"/>
          <w:szCs w:val="24"/>
        </w:rPr>
        <w:t>Электрическую энергию от Филиал «Брянскэнергосбыт» ООО «ТЭК-Энерго»</w:t>
      </w:r>
      <w:r>
        <w:rPr>
          <w:sz w:val="24"/>
          <w:szCs w:val="24"/>
        </w:rPr>
        <w:t xml:space="preserve"> на освещение помещений общего пользования 3р.43 коп.</w:t>
      </w:r>
    </w:p>
    <w:p>
      <w:pPr>
        <w:pStyle w:val="Normal"/>
        <w:tabs>
          <w:tab w:val="clear" w:pos="720"/>
          <w:tab w:val="left" w:pos="69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9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Сведения о доходах и расходах управляющей компании.</w:t>
      </w:r>
    </w:p>
    <w:p>
      <w:pPr>
        <w:pStyle w:val="Normal"/>
        <w:tabs>
          <w:tab w:val="clear" w:pos="720"/>
          <w:tab w:val="left" w:pos="6940" w:leader="none"/>
        </w:tabs>
        <w:jc w:val="both"/>
        <w:rPr/>
      </w:pPr>
      <w:r>
        <w:rPr>
          <w:b/>
          <w:sz w:val="28"/>
          <w:szCs w:val="28"/>
        </w:rPr>
        <w:t xml:space="preserve">Доходы  </w:t>
      </w:r>
      <w:r>
        <w:rPr/>
        <w:t xml:space="preserve"> ООО «СтройПерспектива»:</w:t>
      </w:r>
    </w:p>
    <w:tbl>
      <w:tblPr>
        <w:tblW w:w="1568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1"/>
        <w:gridCol w:w="2126"/>
        <w:gridCol w:w="1956"/>
        <w:gridCol w:w="1837"/>
        <w:gridCol w:w="1837"/>
        <w:gridCol w:w="1837"/>
        <w:gridCol w:w="1837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9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че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олженность на 01.01.2018г.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треблени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овый замо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адовая д.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55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18,4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22,5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5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921,8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935,5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23,8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адовая д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113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1,4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13,1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557,9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466,8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58,4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довая д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684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85,7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06,6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76,4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650,0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00,1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адовая 19 корп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08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8,1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7,2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764,0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905,5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13,6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адовая д.15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072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0,3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55,5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5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803,0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323,8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97,7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Вокзальная д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860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2,5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88,4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061,9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560,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83,0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Вокзальная д.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512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49,3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16,6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578,5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166,9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63,7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Рошаля д.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604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09,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32,6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146,4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855,1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70,5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Бульварная 72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440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0,4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36,8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877,9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947,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87,1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оветская площадь д.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388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3,7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1,1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333,3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49,5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41,1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3041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799,2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631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50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8421,4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0360,7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739,46</w:t>
            </w:r>
          </w:p>
        </w:tc>
      </w:tr>
    </w:tbl>
    <w:p>
      <w:pPr>
        <w:pStyle w:val="Normal"/>
        <w:tabs>
          <w:tab w:val="clear" w:pos="720"/>
          <w:tab w:val="left" w:pos="59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упления от доставки счетов-квитанций по капитальному ремонту- 3549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поступлений: 5 321 970,4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асходы </w:t>
      </w:r>
      <w:r>
        <w:rPr/>
        <w:t xml:space="preserve"> ООО «СтройПерспектива»:</w:t>
      </w:r>
    </w:p>
    <w:tbl>
      <w:tblPr>
        <w:tblW w:w="1573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5"/>
        <w:gridCol w:w="1701"/>
        <w:gridCol w:w="2268"/>
        <w:gridCol w:w="1701"/>
        <w:gridCol w:w="1985"/>
        <w:gridCol w:w="1701"/>
        <w:gridCol w:w="1417"/>
        <w:gridCol w:w="1417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площадь до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иса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управлению многоквартирным дом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 по вывозу и захоронению ТБ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газов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вентиля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адовая д.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08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70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7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829,1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адовая д.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38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27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1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64,0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довая д.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469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7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9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9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729,9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адовая 19 кор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9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8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56,6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адовая д.15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5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6,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400,0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Вокзальная д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08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2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7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5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751,4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Вокзальная д.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89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8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8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394,9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Рошаля д.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511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67,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52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1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5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585,0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Бульварная д.72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560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0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1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6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909,3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оветская площадь д.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175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5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561,3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4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5110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23,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72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2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7481,98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шифровка расходов:</w:t>
      </w:r>
    </w:p>
    <w:p>
      <w:pPr>
        <w:pStyle w:val="Normal"/>
        <w:rPr/>
      </w:pPr>
      <w:r>
        <w:rPr>
          <w:sz w:val="24"/>
          <w:szCs w:val="24"/>
        </w:rPr>
        <w:t>-услуги по управлению многоквартирным домом: 2 925 110,94,  в т.ч.</w:t>
      </w:r>
    </w:p>
    <w:p>
      <w:pPr>
        <w:pStyle w:val="Normal"/>
        <w:rPr>
          <w:sz w:val="24"/>
          <w:szCs w:val="24"/>
        </w:rPr>
      </w:pPr>
      <w:r>
        <w:rPr>
          <w:sz w:val="32"/>
          <w:szCs w:val="32"/>
        </w:rPr>
        <w:t xml:space="preserve">        </w:t>
      </w:r>
      <w:r>
        <w:rPr>
          <w:sz w:val="24"/>
          <w:szCs w:val="24"/>
        </w:rPr>
        <w:t>- ведение паспортной службы – 33 022,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комиссия банка – 49 459,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комиссия за прием платежей в РИРЦ- 67 286,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водоснабжение и водоотведение-1 208 622,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электрическая энергия – 112 636,45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управленческие расходы – 1 416 602,06 (зарплата-1085135,19; налоги- 331466,8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общехозяйственные расходы - 37 482,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роверка вентиляции- 9810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услуга по вывозу и захоронению ТБО – 117 023,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хническое обслуживание газового оборудования- 90 272,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кущий ремонт – 1 255 265,0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о: 4 397 481,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Сведения о количестве случаев снижения платы за нарушение качества содержания и ремонта общего имущества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остановлением Правительства РФ № 491 от 13 августа 2006 года утверждены правила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ли с перерывами, превышающими установленную продолжительность.</w:t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>Случаев снижения платы за нарушение качества содержания и ремонта общего имущества в многоквартирном доме не было.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8.Информация о привлечении управляющей организации к административной ответственности за нарушение в сфере управления многоквартирными дома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 2017 год управляющая организация  ООО «СтройПерспектива»  к административной ответственности не привлекала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9.Информация  о стоимости работ (услуг) управляющей организ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о периодичности и сроках выполнения работ по содержанию и ремонту многоквартирных домов, находящихся в управлении   ООО «СтройПерспекти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2"/>
        </w:rPr>
        <w:t xml:space="preserve">1. Перечень работ и услуг по содержанию общего имущества </w:t>
      </w:r>
      <w:r>
        <w:rPr>
          <w:b/>
          <w:color w:val="000000"/>
        </w:rPr>
        <w:t>МКД</w:t>
      </w:r>
    </w:p>
    <w:p>
      <w:pPr>
        <w:pStyle w:val="Normal"/>
        <w:spacing w:lineRule="exact" w:line="1" w:before="0" w:after="30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19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2"/>
        <w:gridCol w:w="6227"/>
        <w:gridCol w:w="23"/>
        <w:gridCol w:w="23"/>
      </w:tblGrid>
      <w:tr>
        <w:trPr>
          <w:trHeight w:val="901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ы работ (услуг)</w:t>
            </w:r>
          </w:p>
        </w:tc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иодичность либо дата выполнения работ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услуг)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8" w:hRule="exact"/>
        </w:trPr>
        <w:tc>
          <w:tcPr>
            <w:tcW w:w="141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Cs/>
                <w:color w:val="000000"/>
              </w:rPr>
              <w:t>1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анитарное содержание придомовых территорий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1. Уборка в зимний период: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одметание свежевыпавшего снега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 раз в сутки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осыпка территорий  противогололедными материалами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 раз в сутки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одметание территорий в дни без снегопада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 раз в сутки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2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очистка урн от мусора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 раз в двое суток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7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2. Уборка в теплый период: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одметание территорий в дни без осадков и в дни с осадками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 раз в сутки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1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уборка газонов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 раз в сутки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выкашивание газонов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3 раза за сезон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4" w:hRule="exact"/>
        </w:trPr>
        <w:tc>
          <w:tcPr>
            <w:tcW w:w="792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оливка газонов, зеленых насаждений</w:t>
            </w:r>
          </w:p>
        </w:tc>
        <w:tc>
          <w:tcPr>
            <w:tcW w:w="6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о мере необходимости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4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стрижка кустарников, вырубка поросли, побелка деревьев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 раз в год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exact"/>
        </w:trPr>
        <w:tc>
          <w:tcPr>
            <w:tcW w:w="141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Санитарное содержание лестничных клеток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1. Влажное подметание лестничных площадок и маршей: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нижних этажей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 раз в неделю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выше третьего этажа (в доме без лифтов)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 раза в неделю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2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2. Мытье лестничных площадок и маршей (в доме без лифтов)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 раза в месяц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67" w:hanging="0"/>
              <w:rPr>
                <w:color w:val="000000"/>
              </w:rPr>
            </w:pPr>
            <w:r>
              <w:rPr>
                <w:color w:val="000000"/>
              </w:rPr>
              <w:t>2.4. Влажная протирка стен, дверей, плафонов и потолков кабин лифтов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 раза в месяц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5. Влажная протирка стен, дверей, плафонов на лестничных клетках, шкафов для электросчетчиков, слаботочных устройств, обметание пыли с потолков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 раза в год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6. Влажная протирка подоконников, оконных решеток, перил, чердачных лестниц, почтовых ящиков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 раз в месяц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exact"/>
        </w:trPr>
        <w:tc>
          <w:tcPr>
            <w:tcW w:w="141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 Подготовка многоквартирного дома к сезонной эксплуатации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7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1. Укрепление водосточных труб, колен и воронок</w:t>
            </w:r>
          </w:p>
        </w:tc>
        <w:tc>
          <w:tcPr>
            <w:tcW w:w="62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1) работы по эксплуатации в весенне-летний период с 1 января по 25 апреля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2) работы по эксплуатации в осенне-зимний период с 1 мая по 1 сентября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4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17" w:hanging="0"/>
              <w:rPr/>
            </w:pPr>
            <w:r>
              <w:rPr>
                <w:color w:val="000000"/>
              </w:rPr>
              <w:t>3.2. Расконсервирование и ремонт поливочной   системы, ремонт просевшей отмостки</w:t>
            </w:r>
          </w:p>
        </w:tc>
        <w:tc>
          <w:tcPr>
            <w:tcW w:w="62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8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922" w:hanging="0"/>
              <w:rPr/>
            </w:pPr>
            <w:r>
              <w:rPr>
                <w:color w:val="000000"/>
              </w:rPr>
              <w:t>3.3. Замена разбитых стекол окон  в помещениях общего пользования</w:t>
            </w:r>
          </w:p>
        </w:tc>
        <w:tc>
          <w:tcPr>
            <w:tcW w:w="62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4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384" w:hanging="0"/>
              <w:rPr/>
            </w:pPr>
            <w:r>
              <w:rPr>
                <w:color w:val="000000"/>
              </w:rPr>
              <w:t>3.4. Ремонт, регулировка, промывка,  утепление и прочистка дымовентиляционных каналов, консервация поливочных систем, проверка состояния и ремонт продухов в цоколях зданий, ремонт и утепление наружных водоразборных кранов и колонок, ремонт и укрепление входных дверей</w:t>
            </w:r>
          </w:p>
        </w:tc>
        <w:tc>
          <w:tcPr>
            <w:tcW w:w="62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2" w:hRule="exact"/>
        </w:trPr>
        <w:tc>
          <w:tcPr>
            <w:tcW w:w="141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 Проведение технических осмотров и мелкий ремонт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0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470" w:hanging="0"/>
              <w:rPr>
                <w:color w:val="000000"/>
              </w:rPr>
            </w:pPr>
            <w:r>
              <w:rPr>
                <w:color w:val="000000"/>
              </w:rPr>
              <w:t>4.1. Проведение технических осмотров и устранение незначительных неисправностей в системах вентиляции, дымоудаления, электротехнических устройств: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5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верка исправности канализационных вытяжек</w:t>
            </w:r>
          </w:p>
        </w:tc>
        <w:tc>
          <w:tcPr>
            <w:tcW w:w="62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32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верка наличия тяги в дымовентиляционных каналах</w:t>
            </w:r>
          </w:p>
        </w:tc>
        <w:tc>
          <w:tcPr>
            <w:tcW w:w="62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4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85" w:hanging="0"/>
              <w:rPr>
                <w:color w:val="000000"/>
              </w:rPr>
            </w:pPr>
            <w:r>
              <w:rPr>
                <w:color w:val="000000"/>
              </w:rPr>
              <w:t>проверка заземления оболочки электрического кабеля, замеры сопротивления изоляции проводов</w:t>
            </w:r>
          </w:p>
        </w:tc>
        <w:tc>
          <w:tcPr>
            <w:tcW w:w="62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2. Проверка и ремонт коллективных приборов  учета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ind w:right="134"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ind w:right="134" w:hanging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ind w:right="134" w:hanging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2. Перечень работ по ремонту общего имущества многоквартирных домов</w:t>
      </w:r>
    </w:p>
    <w:p>
      <w:pPr>
        <w:pStyle w:val="Normal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rPr/>
      </w:pPr>
      <w:r>
        <w:rPr/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513"/>
        <w:gridCol w:w="481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 (услуг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иодичность либо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выполнения 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(услуг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неисправностей в системах водоснабжения и канализации, обеспечивающее их удовлетворительное функционирование, замена прокладок, набивка сальников у водоразборной и водозапорной арматуры с устранением утечки, уплотнение сгонов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течи или смена гибкой подводки присоединения сантехнических приборов, смена выпусков, переливов сифонов, участков трубопроводов к сантехническим приборам, замена резиновых манжет унитаза, подчеканка раструбов, регулировка смывного бочка с устранением утечки, укрепление сантехнических приборов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засоров внутренней канализации и сантехнических приборов с проверкой исправности канализационных вытяже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и в вводно - распределительном устройстве, связанные с заменой предохранителей, автоматических выключателей, рубильников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дн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и автоматов защиты стояков и питающих линий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ас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и в системе освещения обще-домовых помещений (с заменой ламп накаливания, люминесцентных ламп, стартеров, пускорегулирующих аппаратов, выключателей и конструктивных элементов светильников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дней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неисправностей электротехнических устройств: протирка и смена перегоревших электрических лампочек, смена и ремонт штепсельных розеток, выключателей, автоматов, рубильников, устройств защитного отключения (УЗО), мелкий ремонт электропроводки и др. во вспомогательных помещениях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реждение одного из кабелей, питающих жилой дом. Отключение системы питания жилых квартир или силового оборудования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 часов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ий ремонт кровель, очистка их от снега и наледи, мусора, грязи, листьев и посторонних предметов, устранение протечка в отдельных местах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ализация (прекращение) протечек от неисправности кровли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неисправности в системах организованного водоотвода с кровли:</w:t>
            </w:r>
          </w:p>
          <w:p>
            <w:pPr>
              <w:pStyle w:val="Normal"/>
              <w:rPr/>
            </w:pPr>
            <w:r>
              <w:rPr/>
              <w:t>- внутреннего водостока</w:t>
            </w:r>
          </w:p>
          <w:p>
            <w:pPr>
              <w:pStyle w:val="Normal"/>
              <w:rPr/>
            </w:pPr>
            <w:r>
              <w:rPr/>
              <w:t>- наружного водостока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дня</w:t>
            </w:r>
          </w:p>
          <w:p>
            <w:pPr>
              <w:pStyle w:val="Normal"/>
              <w:rPr/>
            </w:pPr>
            <w:r>
              <w:rPr/>
              <w:t>5 дней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и принятие мер для укрепления связи отдельных кирпичей с кладкой наружных стен, элементов облицовки стен, лепных изделий и др. выступающих конструкций, расположенных на высоте свыше 1,5 м, угрожающих безопасности людей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. По мере необходимости с принятием немедленных мер безопасност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причин протечки (промерзания) стыков панелей и блоков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дней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неплотностей в дымоходах и газоходах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>
          <w:trHeight w:val="63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азбитых стекол и сорванных створок оконных переплетов, форточек, дверных полотен, витражных и витринных заполнений, стеклоблоков во вспомогательных помещениях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зимнее время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>
          <w:trHeight w:val="31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летнее время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дн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рные заполнения (входные двери в подъездах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роительные работы в объемах, необходимых для поддержания эксплуатационных качеств  строительных конструкций (в жилых помещениях не по вине проживающих):</w:t>
            </w:r>
          </w:p>
          <w:p>
            <w:pPr>
              <w:pStyle w:val="Normal"/>
              <w:rPr/>
            </w:pPr>
            <w:r>
              <w:rPr/>
              <w:t>- ликвидация последствий протечек;</w:t>
            </w:r>
          </w:p>
          <w:p>
            <w:pPr>
              <w:pStyle w:val="Normal"/>
              <w:rPr/>
            </w:pPr>
            <w:r>
              <w:rPr/>
              <w:t>- мелкий ремонт полов, оконных и дверных заполнений;</w:t>
            </w:r>
          </w:p>
          <w:p>
            <w:pPr>
              <w:pStyle w:val="Normal"/>
              <w:rPr/>
            </w:pPr>
            <w:r>
              <w:rPr/>
              <w:t>- расшивка рустов и ремонт отслоившейся штукатурки потолков и верхней части стен, угрожающих обрушением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. По мере необходимости с принятием немедленных мер безопасности (в квартирах – в сроки, согласованные с заявителем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неисправности электроснабжения (короткое замыкание и др.) дома, квартир</w:t>
            </w:r>
          </w:p>
          <w:p>
            <w:pPr>
              <w:pStyle w:val="Normal"/>
              <w:rPr/>
            </w:pPr>
            <w:r>
              <w:rPr/>
              <w:t>Устранение неисправности электрооборудования квартир (не по вине проживающих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 ча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функционирования:</w:t>
            </w:r>
          </w:p>
          <w:p>
            <w:pPr>
              <w:pStyle w:val="Normal"/>
              <w:rPr/>
            </w:pPr>
            <w:r>
              <w:rPr/>
              <w:t xml:space="preserve">- диспетчерских систем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9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40" w:leader="none"/>
        </w:tabs>
        <w:jc w:val="both"/>
        <w:rPr/>
      </w:pPr>
      <w:r>
        <w:rPr>
          <w:sz w:val="28"/>
          <w:szCs w:val="28"/>
        </w:rPr>
        <w:t>Генеральный директор  ООО «СтройПерспектива»                                                Антропов Н.В.</w:t>
      </w:r>
    </w:p>
    <w:sectPr>
      <w:type w:val="nextPage"/>
      <w:pgSz w:orient="landscape" w:w="16838" w:h="11906"/>
      <w:pgMar w:left="1134" w:right="624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8">
    <w:name w:val="Текст Знак"/>
    <w:basedOn w:val="Style5"/>
    <w:qFormat/>
    <w:rPr>
      <w:rFonts w:ascii="Courier New" w:hAnsi="Courier New" w:cs="Courier New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0">
    <w:name w:val="Гипертекстовая ссылка"/>
    <w:qFormat/>
    <w:rPr>
      <w:color w:val="008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4:41:00Z</dcterms:created>
  <dc:creator>РУСЛАН</dc:creator>
  <dc:description/>
  <cp:keywords/>
  <dc:language>en-US</dc:language>
  <cp:lastModifiedBy>User</cp:lastModifiedBy>
  <cp:lastPrinted>2018-03-30T10:02:00Z</cp:lastPrinted>
  <dcterms:modified xsi:type="dcterms:W3CDTF">2018-03-30T06:04:00Z</dcterms:modified>
  <cp:revision>19</cp:revision>
  <dc:subject/>
  <dc:title>ГЛАВЕ   ГОРОДА</dc:title>
</cp:coreProperties>
</file>